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/ cykl kształcenia 2022-2024 dla studiów II stopn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Fizyka z elementami fizyki współczesnej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eastAsia="pl-PL"/>
              </w:rPr>
              <w:t xml:space="preserve">Celem nauczania przedmiotu jest zapoznanie studentów z zagadnieniami fizyki współczesnej oraz ich opisem teoretycznym na poziomie akademickim, w celu umożliwienia zrozumienia zjawisk fizycznych występujących w otaczającym nas świecie i zdobycia wiedzy fizycznej potrzebnej do studiowania szczegółowych gałęzi techniki i technologii. Fizyczne problemy obliczeniowe rozwiązywane są na drodze ich redukcji do prostego modelu w celu zastosowania praw podstawowych.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M2A_W02, M2_W07, M2_W10, M2A_W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M2_K01, M2_K02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pl-PL"/>
              </w:rPr>
              <w:t>Sprawdzian pisemny – zadania rachunkowe, sprawdzian opisowy z zadaniami otwartymi, zadania testowe, obserwacja – ocena aktywności na zajęcia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-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>
          <w:trHeight w:val="3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Obserwacja postawy studenta – ocena aktywności na zajęcia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59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4T06:30:00Z</dcterms:modified>
  <cp:revision>6</cp:revision>
  <dc:subject/>
  <dc:title>Karta modułu/przedmiotu</dc:title>
</cp:coreProperties>
</file>